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>межевания застроенных территорий в городе Смоленске в границах улицы Шевченко – улицы Крупской – Трамвайного проезда – улицы Ломоносов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8-04-19T12:34:00Z</dcterms:modified>
  <cp:revision>47</cp:revision>
  <dc:subject/>
  <dc:title>Заднепровский  районный  суд</dc:title>
</cp:coreProperties>
</file>